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308131973"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397169250"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520825081"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36049547"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957997353"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01009461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057857367"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828867281"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092639676"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930951747"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476800825"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89125413"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057105658"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46945189"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845280110"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747929823"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55775403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434028773"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106653621"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659397532"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75988699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468956039"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268129681"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26252858"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803321670"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728449031"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809793737"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903078038"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658219245"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854418029"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510075191"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78609803"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882835602"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404611872"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30115928"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51755068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94646303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700550820"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592402324"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78329856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764603891"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615215190"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092815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151845615"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530466780"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429299744"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